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2"/>
          <w:szCs w:val="22"/>
        </w:rPr>
        <w:t>Azione  4.1.3 – ILLUMINAZIONE PUBBLICA INTELLIGENTE</w:t>
      </w:r>
      <w:r>
        <w:rPr>
          <w:color w:val="000000"/>
          <w:sz w:val="22"/>
          <w:szCs w:val="22"/>
        </w:rPr>
        <w:tab/>
        <w:tab/>
        <w:tab/>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 xml:space="preserve">Azione 4.1.3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presenta la domanda di finanziamento per l'operazione in oggetto, afferente all</w:t>
      </w:r>
      <w:r>
        <w:rPr>
          <w:color w:val="000000"/>
          <w:sz w:val="22"/>
          <w:szCs w:val="22"/>
        </w:rPr>
        <w:t xml:space="preserve">a </w:t>
      </w:r>
      <w:r>
        <w:rPr>
          <w:b/>
          <w:bCs/>
          <w:color w:val="000000"/>
          <w:sz w:val="22"/>
          <w:szCs w:val="22"/>
        </w:rPr>
        <w:t>A</w:t>
      </w:r>
      <w:r>
        <w:rPr>
          <w:b/>
          <w:color w:val="000000"/>
          <w:sz w:val="22"/>
          <w:szCs w:val="22"/>
        </w:rPr>
        <w:t>zione 4.1.3</w:t>
      </w:r>
      <w:r>
        <w:rPr>
          <w:b/>
          <w:color w:val="FF0000"/>
          <w:sz w:val="22"/>
          <w:szCs w:val="22"/>
        </w:rPr>
        <w:t xml:space="preserve"> </w:t>
      </w:r>
      <w:r>
        <w:rPr>
          <w:b/>
          <w:bCs/>
          <w:color w:val="000000"/>
          <w:sz w:val="22"/>
          <w:szCs w:val="22"/>
        </w:rPr>
        <w:t>ILLUMINAZIONE PUBBLICA INTELLIGENTE</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04_889631606"/>
      <w:bookmarkStart w:id="1" w:name="__Fieldmark__0_1650665205"/>
      <w:bookmarkStart w:id="2" w:name="__Fieldmark__0_1914043975"/>
      <w:bookmarkStart w:id="3" w:name="__Fieldmark__0_1989634513"/>
      <w:bookmarkStart w:id="4" w:name="__Fieldmark__0_2664646394"/>
      <w:bookmarkStart w:id="5" w:name="__Fieldmark__0_2664646394"/>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05_889631606"/>
      <w:bookmarkStart w:id="7" w:name="__Fieldmark__391_781945882"/>
      <w:bookmarkStart w:id="8" w:name="__Fieldmark__0_790094241"/>
      <w:bookmarkStart w:id="9" w:name="__Fieldmark__96_1606938765"/>
      <w:bookmarkStart w:id="10" w:name="__Fieldmark__1_455877758"/>
      <w:bookmarkStart w:id="11" w:name="__Fieldmark__114_269707216"/>
      <w:bookmarkStart w:id="12" w:name="__Fieldmark__204_869070395"/>
      <w:bookmarkStart w:id="13" w:name="__Fieldmark__1_2664646394"/>
      <w:bookmarkStart w:id="14" w:name="__Fieldmark__1_2664646394"/>
      <w:bookmarkEnd w:id="14"/>
      <w:r>
        <w:rPr/>
      </w:r>
      <w:r>
        <w:rPr/>
        <w:fldChar w:fldCharType="end"/>
      </w:r>
      <w:bookmarkEnd w:id="6"/>
      <w:bookmarkEnd w:id="7"/>
      <w:bookmarkEnd w:id="8"/>
      <w:bookmarkEnd w:id="9"/>
      <w:bookmarkEnd w:id="10"/>
      <w:bookmarkEnd w:id="11"/>
      <w:bookmarkEnd w:id="12"/>
      <w:r>
        <w:rPr/>
        <w:tab/>
      </w:r>
      <w:r>
        <w:rPr>
          <w:rFonts w:cs="TimesNewRomanPSMT;Times New Roman" w:ascii="TimesNewRomanPSMT;Times New Roman" w:hAnsi="TimesNewRomanPSMT;Times New Roman"/>
          <w:sz w:val="22"/>
          <w:szCs w:val="22"/>
        </w:rPr>
        <w:t>I</w:t>
      </w:r>
      <w:r>
        <w:rPr>
          <w:rFonts w:cs="TimesNewRomanPSMT;Times New Roman" w:ascii="TimesNewRomanPSMT;Times New Roman" w:hAnsi="TimesNewRomanPSMT;Times New Roman"/>
          <w:color w:val="000000"/>
          <w:sz w:val="22"/>
          <w:szCs w:val="22"/>
        </w:rPr>
        <w:t>nterventi di efficientamento energetico dei sistemi di illuminazione pubblica: interventi di sostituzione delle sorgenti luminose con sistemi improntati al risparmio energetico ed installazione di sistemi automatici di regolazione, quali accensione e spegnimento dei punti luce (sensori di luminosità), sistemi di telecontrollo e di telegestione</w:t>
      </w:r>
      <w:r>
        <w:rPr>
          <w:rFonts w:cs="TimesNewRomanPSMT;Times New Roman" w:ascii="TimesNewRomanPSMT;Times New Roman" w:hAnsi="TimesNewRomanPSMT;Times New Roman"/>
          <w:sz w:val="22"/>
          <w:szCs w:val="22"/>
        </w:rPr>
        <w:t>;</w:t>
      </w:r>
    </w:p>
    <w:p>
      <w:pPr>
        <w:pStyle w:val="Normal"/>
        <w:suppressAutoHyphens w:val="false"/>
        <w:jc w:val="both"/>
        <w:rPr/>
      </w:pPr>
      <w:r>
        <w:rPr/>
      </w:r>
    </w:p>
    <w:p>
      <w:pPr>
        <w:pStyle w:val="Normal"/>
        <w:suppressAutoHyphens w:val="false"/>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06_889631606"/>
      <w:bookmarkStart w:id="16" w:name="__Fieldmark__392_781945882"/>
      <w:bookmarkStart w:id="17" w:name="__Fieldmark__2_1914043975"/>
      <w:bookmarkStart w:id="18" w:name="__Fieldmark__2_455877758"/>
      <w:bookmarkStart w:id="19" w:name="__Fieldmark__497_863886986"/>
      <w:bookmarkStart w:id="20" w:name="__Fieldmark__115_269707216"/>
      <w:bookmarkStart w:id="21" w:name="__Fieldmark__205_869070395"/>
      <w:bookmarkStart w:id="22" w:name="__Fieldmark__2_2664646394"/>
      <w:bookmarkStart w:id="23" w:name="__Fieldmark__2_2664646394"/>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I</w:t>
      </w:r>
      <w:r>
        <w:rPr>
          <w:rFonts w:cs="TimesNewRomanPSMT;Times New Roman" w:ascii="TimesNewRomanPSMT;Times New Roman" w:hAnsi="TimesNewRomanPSMT;Times New Roman"/>
          <w:color w:val="000000"/>
          <w:sz w:val="22"/>
          <w:szCs w:val="22"/>
        </w:rPr>
        <w:t>nterventi di efficientamento energetico dei sistemi di illuminazione pubblica: installazione di sistemi automatici di regolazione quali accensione e spegnimento dei punti luce (sensori di luminosità), sistemi di telecontrollo e di telegestione.</w:t>
      </w:r>
    </w:p>
    <w:p>
      <w:pPr>
        <w:pStyle w:val="Normal"/>
        <w:suppressAutoHyphens w:val="false"/>
        <w:jc w:val="both"/>
        <w:rPr>
          <w:b/>
          <w:b/>
          <w:bCs/>
          <w:sz w:val="22"/>
          <w:szCs w:val="22"/>
        </w:rPr>
      </w:pPr>
      <w:r>
        <w:rPr>
          <w:b/>
          <w:bCs/>
          <w:sz w:val="22"/>
          <w:szCs w:val="22"/>
        </w:rPr>
      </w:r>
    </w:p>
    <w:p>
      <w:pPr>
        <w:pStyle w:val="Normal"/>
        <w:suppressAutoHyphens w:val="false"/>
        <w:jc w:val="both"/>
        <w:rPr>
          <w:b/>
          <w:b/>
          <w:bCs/>
          <w:sz w:val="22"/>
          <w:szCs w:val="22"/>
        </w:rPr>
      </w:pPr>
      <w:r>
        <w:rPr>
          <w:b/>
          <w:bCs/>
          <w:sz w:val="22"/>
          <w:szCs w:val="22"/>
        </w:rPr>
      </w:r>
      <w:bookmarkStart w:id="24" w:name="__Fieldmark__3111_303525349"/>
      <w:bookmarkStart w:id="25" w:name="__Fieldmark__3111_303525349"/>
      <w:bookmarkEnd w:id="25"/>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86" w:type="dxa"/>
        <w:jc w:val="left"/>
        <w:tblInd w:w="-80" w:type="dxa"/>
        <w:tblLayout w:type="fixed"/>
        <w:tblCellMar>
          <w:top w:w="0" w:type="dxa"/>
          <w:left w:w="55" w:type="dxa"/>
          <w:bottom w:w="0" w:type="dxa"/>
          <w:right w:w="70" w:type="dxa"/>
        </w:tblCellMar>
      </w:tblPr>
      <w:tblGrid>
        <w:gridCol w:w="6107"/>
        <w:gridCol w:w="407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26" w:name="_GoBack1"/>
            <w:bookmarkEnd w:id="26"/>
            <w:r>
              <w:rPr/>
              <w:t>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27" w:name="__Fieldmark__1522_11135094661"/>
            <w:bookmarkEnd w:id="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207_889631606"/>
            <w:bookmarkStart w:id="29" w:name="__Fieldmark__4_1989634513"/>
            <w:bookmarkStart w:id="30" w:name="__Fieldmark__206_869070395"/>
            <w:bookmarkStart w:id="31" w:name="__Fieldmark__3_2664646394"/>
            <w:bookmarkStart w:id="32" w:name="__Fieldmark__3_2664646394"/>
            <w:bookmarkEnd w:id="32"/>
            <w:r>
              <w:rPr/>
            </w:r>
            <w:r>
              <w:rPr/>
              <w:fldChar w:fldCharType="end"/>
            </w:r>
            <w:bookmarkEnd w:id="28"/>
            <w:bookmarkEnd w:id="29"/>
            <w:bookmarkEnd w:id="30"/>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3" w:name="__Fieldmark__4_273879704"/>
            <w:bookmarkStart w:id="34" w:name="__Fieldmark__1487_1650665205"/>
            <w:bookmarkStart w:id="35" w:name="__Fieldmark__4_2664646394"/>
            <w:bookmarkStart w:id="36" w:name="__Fieldmark__4_2664646394"/>
            <w:bookmarkEnd w:id="36"/>
            <w:r>
              <w:rPr/>
            </w:r>
            <w:r>
              <w:rPr/>
              <w:fldChar w:fldCharType="end"/>
            </w:r>
            <w:bookmarkEnd w:id="33"/>
            <w:bookmarkEnd w:id="34"/>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7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209_889631606"/>
      <w:bookmarkStart w:id="38" w:name="__Fieldmark__5_273879704"/>
      <w:bookmarkStart w:id="39" w:name="__Fieldmark__208_869070395"/>
      <w:bookmarkStart w:id="40" w:name="__Fieldmark__5_2664646394"/>
      <w:bookmarkStart w:id="41" w:name="__Fieldmark__5_2664646394"/>
      <w:bookmarkEnd w:id="41"/>
      <w:r>
        <w:rPr/>
      </w:r>
      <w:r>
        <w:rPr/>
        <w:fldChar w:fldCharType="end"/>
      </w:r>
      <w:bookmarkEnd w:id="37"/>
      <w:bookmarkEnd w:id="38"/>
      <w:bookmarkEnd w:id="39"/>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2" w:name="__Fieldmark__5_1914043975"/>
      <w:bookmarkStart w:id="43" w:name="__Fieldmark__4_790094241"/>
      <w:bookmarkStart w:id="44" w:name="__Fieldmark__3273_303525349"/>
      <w:bookmarkStart w:id="45" w:name="__Fieldmark__5_1914043975"/>
      <w:bookmarkStart w:id="46" w:name="__Fieldmark__4_790094241"/>
      <w:bookmarkStart w:id="47" w:name="__Fieldmark__3273_303525349"/>
      <w:bookmarkEnd w:id="47"/>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_1914043975"/>
      <w:bookmarkStart w:id="49" w:name="__Fieldmark__4_790094241"/>
      <w:bookmarkStart w:id="50" w:name="__Fieldmark__210_889631606"/>
      <w:bookmarkStart w:id="51" w:name="__Fieldmark__6_273879704"/>
      <w:bookmarkStart w:id="52" w:name="__Fieldmark__7_1989634513"/>
      <w:bookmarkStart w:id="53" w:name="__Fieldmark__1489_1650665205"/>
      <w:bookmarkStart w:id="54" w:name="__Fieldmark__209_869070395"/>
      <w:bookmarkStart w:id="55" w:name="__Fieldmark__6_2664646394"/>
      <w:bookmarkStart w:id="56" w:name="__Fieldmark__6_2664646394"/>
      <w:bookmarkEnd w:id="56"/>
      <w:r>
        <w:rPr/>
      </w:r>
      <w:r>
        <w:rPr/>
        <w:fldChar w:fldCharType="end"/>
      </w:r>
      <w:bookmarkEnd w:id="48"/>
      <w:bookmarkEnd w:id="49"/>
      <w:bookmarkEnd w:id="50"/>
      <w:bookmarkEnd w:id="51"/>
      <w:bookmarkEnd w:id="52"/>
      <w:bookmarkEnd w:id="53"/>
      <w:bookmarkEnd w:id="54"/>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11_889631606"/>
      <w:bookmarkStart w:id="58" w:name="__Fieldmark__397_781945882"/>
      <w:bookmarkStart w:id="59" w:name="__Fieldmark__119_269707216"/>
      <w:bookmarkStart w:id="60" w:name="__Fieldmark__1490_1650665205"/>
      <w:bookmarkStart w:id="61" w:name="__Fieldmark__210_869070395"/>
      <w:bookmarkStart w:id="62" w:name="__Fieldmark__7_2664646394"/>
      <w:bookmarkStart w:id="63" w:name="__Fieldmark__7_2664646394"/>
      <w:bookmarkEnd w:id="63"/>
      <w:r>
        <w:rPr/>
      </w:r>
      <w:r>
        <w:rPr/>
        <w:fldChar w:fldCharType="end"/>
      </w:r>
      <w:bookmarkEnd w:id="57"/>
      <w:bookmarkEnd w:id="58"/>
      <w:bookmarkEnd w:id="59"/>
      <w:bookmarkEnd w:id="60"/>
      <w:bookmarkEnd w:id="61"/>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2_889631606"/>
      <w:bookmarkStart w:id="65" w:name="__Fieldmark__6_790094241"/>
      <w:bookmarkStart w:id="66" w:name="__Fieldmark__315_1556584736"/>
      <w:bookmarkStart w:id="67" w:name="__Fieldmark__9_1989634513"/>
      <w:bookmarkStart w:id="68" w:name="__Fieldmark__8_2664646394"/>
      <w:bookmarkStart w:id="69" w:name="__Fieldmark__8_2664646394"/>
      <w:bookmarkEnd w:id="69"/>
      <w:r>
        <w:rPr/>
      </w:r>
      <w:r>
        <w:rPr/>
        <w:fldChar w:fldCharType="end"/>
      </w:r>
      <w:bookmarkEnd w:id="64"/>
      <w:bookmarkEnd w:id="65"/>
      <w:bookmarkEnd w:id="66"/>
      <w:bookmarkEnd w:id="67"/>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13_889631606"/>
      <w:bookmarkStart w:id="71" w:name="__Fieldmark__9_273879704"/>
      <w:bookmarkStart w:id="72" w:name="__Fieldmark__7_790094241"/>
      <w:bookmarkStart w:id="73" w:name="__Fieldmark__351_1556584736"/>
      <w:bookmarkStart w:id="74" w:name="__Fieldmark__212_869070395"/>
      <w:bookmarkStart w:id="75" w:name="__Fieldmark__9_2664646394"/>
      <w:bookmarkStart w:id="76" w:name="__Fieldmark__9_2664646394"/>
      <w:bookmarkEnd w:id="76"/>
      <w:r>
        <w:rPr/>
      </w:r>
      <w:r>
        <w:rPr/>
        <w:fldChar w:fldCharType="end"/>
      </w:r>
      <w:bookmarkEnd w:id="70"/>
      <w:bookmarkEnd w:id="71"/>
      <w:bookmarkEnd w:id="72"/>
      <w:bookmarkEnd w:id="73"/>
      <w:bookmarkEnd w:id="74"/>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14_889631606"/>
      <w:bookmarkStart w:id="78" w:name="__Fieldmark__10_273879704"/>
      <w:bookmarkStart w:id="79" w:name="__Fieldmark__388_1556584736"/>
      <w:bookmarkStart w:id="80" w:name="__Fieldmark__3400_303525349"/>
      <w:bookmarkStart w:id="81" w:name="__Fieldmark__1493_1650665205"/>
      <w:bookmarkStart w:id="82" w:name="__Fieldmark__213_869070395"/>
      <w:bookmarkStart w:id="83" w:name="__Fieldmark__10_2664646394"/>
      <w:bookmarkStart w:id="84" w:name="__Fieldmark__10_2664646394"/>
      <w:bookmarkEnd w:id="80"/>
      <w:bookmarkEnd w:id="84"/>
      <w:r>
        <w:rPr/>
      </w:r>
      <w:r>
        <w:rPr/>
        <w:fldChar w:fldCharType="end"/>
      </w:r>
      <w:bookmarkEnd w:id="77"/>
      <w:bookmarkEnd w:id="78"/>
      <w:bookmarkEnd w:id="79"/>
      <w:bookmarkEnd w:id="81"/>
      <w:bookmarkEnd w:id="82"/>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215_889631606"/>
      <w:bookmarkStart w:id="86" w:name="__Fieldmark__12_1650665205"/>
      <w:bookmarkStart w:id="87" w:name="__Fieldmark__643_180211599"/>
      <w:bookmarkStart w:id="88" w:name="__Fieldmark__499_863886986"/>
      <w:bookmarkStart w:id="89" w:name="__Fieldmark__123_269707216"/>
      <w:bookmarkStart w:id="90" w:name="__Fieldmark__407_649172897"/>
      <w:bookmarkStart w:id="91" w:name="__Fieldmark__3456_303525349"/>
      <w:bookmarkStart w:id="92" w:name="__Fieldmark__214_869070395"/>
      <w:bookmarkStart w:id="93" w:name="__Fieldmark__11_2664646394"/>
      <w:bookmarkStart w:id="94" w:name="__Fieldmark__11_2664646394"/>
      <w:bookmarkEnd w:id="90"/>
      <w:bookmarkEnd w:id="91"/>
      <w:bookmarkEnd w:id="94"/>
      <w:r>
        <w:rPr/>
      </w:r>
      <w:r>
        <w:rPr/>
        <w:fldChar w:fldCharType="end"/>
      </w:r>
      <w:bookmarkEnd w:id="85"/>
      <w:bookmarkEnd w:id="86"/>
      <w:bookmarkEnd w:id="87"/>
      <w:bookmarkEnd w:id="88"/>
      <w:bookmarkEnd w:id="89"/>
      <w:bookmarkEnd w:id="9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216_889631606"/>
      <w:bookmarkStart w:id="96" w:name="__Fieldmark__12_273879704"/>
      <w:bookmarkStart w:id="97" w:name="__Fieldmark__13_1650665205"/>
      <w:bookmarkStart w:id="98" w:name="__Fieldmark__11_1914043975"/>
      <w:bookmarkStart w:id="99" w:name="__Fieldmark__429_649172897"/>
      <w:bookmarkStart w:id="100" w:name="__Fieldmark__3474_303525349"/>
      <w:bookmarkStart w:id="101" w:name="__Fieldmark__13_1989634513"/>
      <w:bookmarkStart w:id="102" w:name="__Fieldmark__405_771754207"/>
      <w:bookmarkStart w:id="103" w:name="__Fieldmark__215_869070395"/>
      <w:bookmarkStart w:id="104" w:name="__Fieldmark__12_2664646394"/>
      <w:bookmarkStart w:id="105" w:name="__Fieldmark__12_2664646394"/>
      <w:bookmarkEnd w:id="99"/>
      <w:bookmarkEnd w:id="100"/>
      <w:bookmarkEnd w:id="105"/>
      <w:r>
        <w:rPr/>
      </w:r>
      <w:r>
        <w:rPr/>
        <w:fldChar w:fldCharType="end"/>
      </w:r>
      <w:bookmarkEnd w:id="95"/>
      <w:bookmarkEnd w:id="96"/>
      <w:bookmarkEnd w:id="97"/>
      <w:bookmarkEnd w:id="98"/>
      <w:bookmarkEnd w:id="101"/>
      <w:bookmarkEnd w:id="102"/>
      <w:bookmarkEnd w:id="103"/>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17_889631606"/>
      <w:bookmarkStart w:id="107" w:name="__Fieldmark__13_273879704"/>
      <w:bookmarkStart w:id="108" w:name="__Fieldmark__14_1650665205"/>
      <w:bookmarkStart w:id="109" w:name="__Fieldmark__644_180211599"/>
      <w:bookmarkStart w:id="110" w:name="__Fieldmark__5_180211599"/>
      <w:bookmarkStart w:id="111" w:name="__Fieldmark__3509_303525349"/>
      <w:bookmarkStart w:id="112" w:name="__Fieldmark__14_1989634513"/>
      <w:bookmarkStart w:id="113" w:name="__Fieldmark__406_771754207"/>
      <w:bookmarkStart w:id="114" w:name="__Fieldmark__216_869070395"/>
      <w:bookmarkStart w:id="115" w:name="__Fieldmark__13_2664646394"/>
      <w:bookmarkStart w:id="116" w:name="__Fieldmark__13_2664646394"/>
      <w:bookmarkEnd w:id="111"/>
      <w:bookmarkEnd w:id="116"/>
      <w:r>
        <w:rPr/>
      </w:r>
      <w:r>
        <w:rPr/>
        <w:fldChar w:fldCharType="end"/>
      </w:r>
      <w:bookmarkEnd w:id="106"/>
      <w:bookmarkEnd w:id="107"/>
      <w:bookmarkEnd w:id="108"/>
      <w:bookmarkEnd w:id="109"/>
      <w:bookmarkEnd w:id="110"/>
      <w:bookmarkEnd w:id="112"/>
      <w:bookmarkEnd w:id="113"/>
      <w:bookmarkEnd w:id="114"/>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19" w:type="dxa"/>
        <w:jc w:val="left"/>
        <w:tblInd w:w="383" w:type="dxa"/>
        <w:tblLayout w:type="fixed"/>
        <w:tblCellMar>
          <w:top w:w="0" w:type="dxa"/>
          <w:left w:w="102" w:type="dxa"/>
          <w:bottom w:w="0" w:type="dxa"/>
          <w:right w:w="108" w:type="dxa"/>
        </w:tblCellMar>
      </w:tblPr>
      <w:tblGrid>
        <w:gridCol w:w="1567"/>
        <w:gridCol w:w="1614"/>
        <w:gridCol w:w="1615"/>
        <w:gridCol w:w="1614"/>
        <w:gridCol w:w="1614"/>
        <w:gridCol w:w="1695"/>
      </w:tblGrid>
      <w:tr>
        <w:trPr/>
        <w:tc>
          <w:tcPr>
            <w:tcW w:w="971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9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9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63" w:type="dxa"/>
        <w:jc w:val="left"/>
        <w:tblInd w:w="339" w:type="dxa"/>
        <w:tblLayout w:type="fixed"/>
        <w:tblCellMar>
          <w:top w:w="0" w:type="dxa"/>
          <w:left w:w="102" w:type="dxa"/>
          <w:bottom w:w="0" w:type="dxa"/>
          <w:right w:w="108" w:type="dxa"/>
        </w:tblCellMar>
      </w:tblPr>
      <w:tblGrid>
        <w:gridCol w:w="1383"/>
        <w:gridCol w:w="1383"/>
        <w:gridCol w:w="1383"/>
        <w:gridCol w:w="1384"/>
        <w:gridCol w:w="1383"/>
        <w:gridCol w:w="1383"/>
        <w:gridCol w:w="1464"/>
      </w:tblGrid>
      <w:tr>
        <w:trPr/>
        <w:tc>
          <w:tcPr>
            <w:tcW w:w="976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7" w:name="__Fieldmark__218_889631606"/>
      <w:bookmarkStart w:id="118" w:name="__Fieldmark__404_781945882"/>
      <w:bookmarkStart w:id="119" w:name="__Fieldmark__15_1650665205"/>
      <w:bookmarkStart w:id="120" w:name="__Fieldmark__12_790094241"/>
      <w:bookmarkStart w:id="121" w:name="__Fieldmark__1497_1650665205"/>
      <w:bookmarkStart w:id="122" w:name="__Fieldmark__407_771754207"/>
      <w:bookmarkStart w:id="123" w:name="__Fieldmark__14_2664646394"/>
      <w:bookmarkStart w:id="124" w:name="__Fieldmark__14_2664646394"/>
      <w:bookmarkEnd w:id="124"/>
      <w:r>
        <w:rPr/>
      </w:r>
      <w:r>
        <w:rPr/>
        <w:fldChar w:fldCharType="end"/>
      </w:r>
      <w:bookmarkEnd w:id="117"/>
      <w:bookmarkEnd w:id="118"/>
      <w:bookmarkEnd w:id="119"/>
      <w:bookmarkEnd w:id="120"/>
      <w:bookmarkEnd w:id="121"/>
      <w:bookmarkEnd w:id="122"/>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5" w:name="__Fieldmark__219_889631606"/>
      <w:bookmarkStart w:id="126" w:name="__Fieldmark__405_781945882"/>
      <w:bookmarkStart w:id="127" w:name="__Fieldmark__13_790094241"/>
      <w:bookmarkStart w:id="128" w:name="__Fieldmark__16_1989634513"/>
      <w:bookmarkStart w:id="129" w:name="__Fieldmark__408_771754207"/>
      <w:bookmarkStart w:id="130" w:name="__Fieldmark__218_869070395"/>
      <w:bookmarkStart w:id="131" w:name="__Fieldmark__15_2664646394"/>
      <w:bookmarkStart w:id="132" w:name="__Fieldmark__15_2664646394"/>
      <w:bookmarkEnd w:id="132"/>
      <w:r>
        <w:rPr/>
      </w:r>
      <w:r>
        <w:rPr/>
        <w:fldChar w:fldCharType="end"/>
      </w:r>
      <w:bookmarkEnd w:id="125"/>
      <w:bookmarkEnd w:id="126"/>
      <w:bookmarkEnd w:id="127"/>
      <w:bookmarkEnd w:id="128"/>
      <w:bookmarkEnd w:id="129"/>
      <w:bookmarkEnd w:id="130"/>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220_889631606"/>
      <w:bookmarkStart w:id="134" w:name="__Fieldmark__406_781945882"/>
      <w:bookmarkStart w:id="135" w:name="__Fieldmark__15_1914043975"/>
      <w:bookmarkStart w:id="136" w:name="__Fieldmark__410_1504297486"/>
      <w:bookmarkStart w:id="137" w:name="__Fieldmark__17_1989634513"/>
      <w:bookmarkStart w:id="138" w:name="__Fieldmark__409_771754207"/>
      <w:bookmarkStart w:id="139" w:name="__Fieldmark__219_869070395"/>
      <w:bookmarkStart w:id="140" w:name="__Fieldmark__16_2664646394"/>
      <w:bookmarkStart w:id="141" w:name="__Fieldmark__16_2664646394"/>
      <w:bookmarkEnd w:id="141"/>
      <w:r>
        <w:rPr/>
      </w:r>
      <w:r>
        <w:rPr/>
        <w:fldChar w:fldCharType="end"/>
      </w:r>
      <w:bookmarkEnd w:id="133"/>
      <w:bookmarkEnd w:id="134"/>
      <w:bookmarkEnd w:id="135"/>
      <w:bookmarkEnd w:id="136"/>
      <w:bookmarkEnd w:id="137"/>
      <w:bookmarkEnd w:id="138"/>
      <w:bookmarkEnd w:id="139"/>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221_889631606"/>
      <w:bookmarkStart w:id="143" w:name="__Fieldmark__18_1650665205"/>
      <w:bookmarkStart w:id="144" w:name="__Fieldmark__15_790094241"/>
      <w:bookmarkStart w:id="145" w:name="__Fieldmark__1500_1650665205"/>
      <w:bookmarkStart w:id="146" w:name="__Fieldmark__220_869070395"/>
      <w:bookmarkStart w:id="147" w:name="__Fieldmark__17_2664646394"/>
      <w:bookmarkStart w:id="148" w:name="__Fieldmark__17_2664646394"/>
      <w:bookmarkEnd w:id="148"/>
      <w:r>
        <w:rPr/>
      </w:r>
      <w:r>
        <w:rPr/>
        <w:fldChar w:fldCharType="end"/>
      </w:r>
      <w:bookmarkEnd w:id="142"/>
      <w:bookmarkEnd w:id="143"/>
      <w:bookmarkEnd w:id="144"/>
      <w:bookmarkEnd w:id="145"/>
      <w:bookmarkEnd w:id="146"/>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22_889631606"/>
      <w:bookmarkStart w:id="150" w:name="__Fieldmark__408_781945882"/>
      <w:bookmarkStart w:id="151" w:name="__Fieldmark__130_269707216"/>
      <w:bookmarkStart w:id="152" w:name="__Fieldmark__693_649172897"/>
      <w:bookmarkStart w:id="153" w:name="__Fieldmark__19_1989634513"/>
      <w:bookmarkStart w:id="154" w:name="__Fieldmark__411_771754207"/>
      <w:bookmarkStart w:id="155" w:name="__Fieldmark__221_869070395"/>
      <w:bookmarkStart w:id="156" w:name="__Fieldmark__18_2664646394"/>
      <w:bookmarkStart w:id="157" w:name="__Fieldmark__18_2664646394"/>
      <w:bookmarkEnd w:id="152"/>
      <w:bookmarkEnd w:id="157"/>
      <w:r>
        <w:rPr/>
      </w:r>
      <w:r>
        <w:rPr/>
        <w:fldChar w:fldCharType="end"/>
      </w:r>
      <w:bookmarkEnd w:id="149"/>
      <w:bookmarkEnd w:id="150"/>
      <w:bookmarkEnd w:id="151"/>
      <w:bookmarkEnd w:id="153"/>
      <w:bookmarkEnd w:id="154"/>
      <w:bookmarkEnd w:id="155"/>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73" w:type="dxa"/>
        <w:jc w:val="left"/>
        <w:tblInd w:w="-78" w:type="dxa"/>
        <w:tblLayout w:type="fixed"/>
        <w:tblCellMar>
          <w:top w:w="0" w:type="dxa"/>
          <w:left w:w="55" w:type="dxa"/>
          <w:bottom w:w="0" w:type="dxa"/>
          <w:right w:w="70" w:type="dxa"/>
        </w:tblCellMar>
      </w:tblPr>
      <w:tblGrid>
        <w:gridCol w:w="2587"/>
        <w:gridCol w:w="2687"/>
        <w:gridCol w:w="2375"/>
        <w:gridCol w:w="252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2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23_889631606"/>
      <w:bookmarkStart w:id="159" w:name="__Fieldmark__20_1650665205"/>
      <w:bookmarkStart w:id="160" w:name="__Fieldmark__780_649172897"/>
      <w:bookmarkStart w:id="161" w:name="__Fieldmark__3788_303525349"/>
      <w:bookmarkStart w:id="162" w:name="__Fieldmark__1502_1650665205"/>
      <w:bookmarkStart w:id="163" w:name="__Fieldmark__412_771754207"/>
      <w:bookmarkStart w:id="164" w:name="__Fieldmark__222_869070395"/>
      <w:bookmarkStart w:id="165" w:name="__Fieldmark__19_2664646394"/>
      <w:bookmarkStart w:id="166" w:name="__Fieldmark__19_2664646394"/>
      <w:bookmarkEnd w:id="160"/>
      <w:bookmarkEnd w:id="161"/>
      <w:bookmarkEnd w:id="166"/>
      <w:r>
        <w:rPr/>
      </w:r>
      <w:r>
        <w:rPr/>
        <w:fldChar w:fldCharType="end"/>
      </w:r>
      <w:bookmarkEnd w:id="158"/>
      <w:bookmarkEnd w:id="159"/>
      <w:bookmarkEnd w:id="162"/>
      <w:bookmarkEnd w:id="163"/>
      <w:bookmarkEnd w:id="16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24_889631606"/>
      <w:bookmarkStart w:id="168" w:name="__Fieldmark__1711_811892503"/>
      <w:bookmarkStart w:id="169" w:name="__Fieldmark__682_180211599"/>
      <w:bookmarkStart w:id="170" w:name="__Fieldmark__806_649172897"/>
      <w:bookmarkStart w:id="171" w:name="__Fieldmark__3810_303525349"/>
      <w:bookmarkStart w:id="172" w:name="__Fieldmark__1503_1650665205"/>
      <w:bookmarkStart w:id="173" w:name="__Fieldmark__413_771754207"/>
      <w:bookmarkStart w:id="174" w:name="__Fieldmark__223_869070395"/>
      <w:bookmarkStart w:id="175" w:name="__Fieldmark__20_2664646394"/>
      <w:bookmarkStart w:id="176" w:name="__Fieldmark__20_2664646394"/>
      <w:bookmarkEnd w:id="170"/>
      <w:bookmarkEnd w:id="171"/>
      <w:bookmarkEnd w:id="176"/>
      <w:r>
        <w:rPr/>
      </w:r>
      <w:r>
        <w:rPr/>
        <w:fldChar w:fldCharType="end"/>
      </w:r>
      <w:bookmarkEnd w:id="167"/>
      <w:bookmarkEnd w:id="168"/>
      <w:bookmarkEnd w:id="169"/>
      <w:bookmarkEnd w:id="172"/>
      <w:bookmarkEnd w:id="173"/>
      <w:bookmarkEnd w:id="174"/>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58"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86"/>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1.3</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b/>
          <w:bCs/>
          <w:color w:val="000000"/>
          <w:sz w:val="22"/>
          <w:szCs w:val="22"/>
        </w:rPr>
        <w:t xml:space="preserve">Requisiti specifici </w:t>
      </w:r>
      <w:r>
        <w:rPr>
          <w:i/>
          <w:iCs/>
          <w:color w:val="000000"/>
          <w:sz w:val="22"/>
          <w:szCs w:val="22"/>
        </w:rPr>
        <w:t xml:space="preserve">(Descrizione delle soluzioni tecnologiche e delle pratiche innovative adottate per la riduzione dei consumi energetici delle reti di illuminazione pubblica) </w:t>
      </w:r>
      <w:r>
        <w:rPr>
          <w:i/>
          <w:iCs/>
          <w:color w:val="000000"/>
          <w:sz w:val="21"/>
          <w:szCs w:val="21"/>
        </w:rPr>
        <w:t xml:space="preserve">– max 2000 </w:t>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i/>
          <w:iCs/>
          <w:color w:val="000000"/>
          <w:sz w:val="30"/>
          <w:szCs w:val="30"/>
        </w:rPr>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Diagnosi energetica preliminare all'intervento</w:t>
      </w:r>
      <w:r>
        <w:rPr>
          <w:color w:val="FF0000"/>
          <w:sz w:val="22"/>
          <w:szCs w:val="22"/>
        </w:rPr>
        <w:t xml:space="preserve"> </w:t>
      </w:r>
      <w:r>
        <w:rPr>
          <w:i/>
          <w:iCs/>
          <w:color w:val="0000FF"/>
          <w:sz w:val="22"/>
          <w:szCs w:val="22"/>
        </w:rPr>
        <w:t>(obbligatorio)</w:t>
      </w:r>
      <w:r>
        <w:rPr>
          <w:i/>
          <w:iCs/>
          <w:color w:val="FF0000"/>
        </w:rPr>
        <w:t xml:space="preserve"> </w:t>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Upload</w:t>
      </w:r>
      <w:r>
        <w:rPr>
          <w:color w:val="000000"/>
          <w:sz w:val="22"/>
          <w:szCs w:val="22"/>
        </w:rPr>
        <w:t xml:space="preserve"> - Relazione tecnica sui risultati attesi a seguito dell'intervento</w:t>
      </w:r>
      <w:r>
        <w:rPr>
          <w:color w:val="FF0000"/>
          <w:sz w:val="22"/>
          <w:szCs w:val="22"/>
        </w:rPr>
        <w:t xml:space="preserve"> </w:t>
      </w:r>
      <w:r>
        <w:rPr>
          <w:i/>
          <w:iCs/>
          <w:color w:val="0000FF"/>
          <w:sz w:val="22"/>
          <w:szCs w:val="22"/>
        </w:rPr>
        <w:t>(obbligatorio)</w:t>
      </w:r>
      <w:r>
        <w:rPr>
          <w:i/>
          <w:iCs/>
          <w:color w:val="FF0000"/>
          <w:sz w:val="30"/>
          <w:szCs w:val="30"/>
        </w:rPr>
        <w:t xml:space="preserve"> </w:t>
      </w:r>
    </w:p>
    <w:p>
      <w:pPr>
        <w:pStyle w:val="Corpodeltesto21"/>
        <w:spacing w:before="120" w:after="0"/>
        <w:ind w:left="360" w:right="0" w:hanging="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90" w:type="dxa"/>
        <w:jc w:val="left"/>
        <w:tblInd w:w="-2" w:type="dxa"/>
        <w:tblLayout w:type="fixed"/>
        <w:tblCellMar>
          <w:top w:w="0" w:type="dxa"/>
          <w:left w:w="101" w:type="dxa"/>
          <w:bottom w:w="0" w:type="dxa"/>
          <w:right w:w="108" w:type="dxa"/>
        </w:tblCellMar>
      </w:tblPr>
      <w:tblGrid>
        <w:gridCol w:w="4110"/>
        <w:gridCol w:w="1460"/>
        <w:gridCol w:w="1532"/>
        <w:gridCol w:w="2888"/>
      </w:tblGrid>
      <w:tr>
        <w:trPr>
          <w:trHeight w:val="373" w:hRule="atLeast"/>
        </w:trPr>
        <w:tc>
          <w:tcPr>
            <w:tcW w:w="9990"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4.1.3 - ILLUMINAZIONE PUBBLICA INTELLIGENTE</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460"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88"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225_889631606"/>
      <w:bookmarkStart w:id="178" w:name="__Fieldmark__21_273879704"/>
      <w:bookmarkStart w:id="179" w:name="__Fieldmark__20_1914043975"/>
      <w:bookmarkStart w:id="180" w:name="__Fieldmark__1504_1650665205"/>
      <w:bookmarkStart w:id="181" w:name="__Fieldmark__224_869070395"/>
      <w:bookmarkStart w:id="182" w:name="__Fieldmark__21_2664646394"/>
      <w:bookmarkStart w:id="183" w:name="__Fieldmark__21_2664646394"/>
      <w:bookmarkEnd w:id="183"/>
      <w:r>
        <w:rPr/>
      </w:r>
      <w:r>
        <w:rPr/>
        <w:fldChar w:fldCharType="end"/>
      </w:r>
      <w:bookmarkEnd w:id="177"/>
      <w:bookmarkEnd w:id="178"/>
      <w:bookmarkEnd w:id="179"/>
      <w:bookmarkEnd w:id="180"/>
      <w:bookmarkEnd w:id="18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96" w:type="dxa"/>
        <w:jc w:val="left"/>
        <w:tblInd w:w="691" w:type="dxa"/>
        <w:tblLayout w:type="fixed"/>
        <w:tblCellMar>
          <w:top w:w="0" w:type="dxa"/>
          <w:left w:w="102" w:type="dxa"/>
          <w:bottom w:w="0" w:type="dxa"/>
          <w:right w:w="108" w:type="dxa"/>
        </w:tblCellMar>
      </w:tblPr>
      <w:tblGrid>
        <w:gridCol w:w="1418"/>
        <w:gridCol w:w="1587"/>
        <w:gridCol w:w="1588"/>
        <w:gridCol w:w="1587"/>
        <w:gridCol w:w="1588"/>
        <w:gridCol w:w="1628"/>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28"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96" w:type="dxa"/>
        <w:jc w:val="left"/>
        <w:tblInd w:w="691" w:type="dxa"/>
        <w:tblLayout w:type="fixed"/>
        <w:tblCellMar>
          <w:top w:w="0" w:type="dxa"/>
          <w:left w:w="98" w:type="dxa"/>
          <w:bottom w:w="0" w:type="dxa"/>
          <w:right w:w="108" w:type="dxa"/>
        </w:tblCellMar>
      </w:tblPr>
      <w:tblGrid>
        <w:gridCol w:w="1559"/>
        <w:gridCol w:w="3898"/>
        <w:gridCol w:w="3939"/>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3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39"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54" w:type="dxa"/>
        <w:jc w:val="left"/>
        <w:tblInd w:w="-21" w:type="dxa"/>
        <w:tblLayout w:type="fixed"/>
        <w:tblCellMar>
          <w:top w:w="55" w:type="dxa"/>
          <w:left w:w="51" w:type="dxa"/>
          <w:bottom w:w="55" w:type="dxa"/>
          <w:right w:w="55" w:type="dxa"/>
        </w:tblCellMar>
      </w:tblPr>
      <w:tblGrid>
        <w:gridCol w:w="7371"/>
        <w:gridCol w:w="2883"/>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83"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25" w:type="dxa"/>
        <w:jc w:val="left"/>
        <w:tblInd w:w="-2" w:type="dxa"/>
        <w:tblLayout w:type="fixed"/>
        <w:tblCellMar>
          <w:top w:w="55" w:type="dxa"/>
          <w:left w:w="48" w:type="dxa"/>
          <w:bottom w:w="55" w:type="dxa"/>
          <w:right w:w="55" w:type="dxa"/>
        </w:tblCellMar>
      </w:tblPr>
      <w:tblGrid>
        <w:gridCol w:w="3737"/>
        <w:gridCol w:w="6088"/>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88"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88"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p>
            <w:pPr>
              <w:pStyle w:val="Normal"/>
              <w:snapToGrid w:val="false"/>
              <w:jc w:val="center"/>
              <w:rPr/>
            </w:pPr>
            <w:r>
              <w:rPr/>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i/>
                <w:i/>
                <w:iCs/>
                <w:color w:val="000000"/>
              </w:rPr>
            </w:pPr>
            <w:r>
              <w:rPr>
                <w:b/>
                <w:bCs/>
                <w:color w:val="000000"/>
              </w:rPr>
              <w:t>COSTI DI INVESTIMENTO</w:t>
            </w:r>
          </w:p>
          <w:p>
            <w:pPr>
              <w:pStyle w:val="Normal"/>
              <w:snapToGrid w:val="false"/>
              <w:jc w:val="center"/>
              <w:rPr>
                <w:b/>
                <w:b/>
                <w:bCs/>
                <w:i/>
                <w:i/>
                <w:iCs/>
                <w:color w:val="000000"/>
              </w:rPr>
            </w:pPr>
            <w:r>
              <w:rPr>
                <w:b/>
                <w:bCs/>
                <w:i/>
                <w:iCs/>
                <w:color w:val="000000"/>
              </w:rPr>
              <w:t>Lotto n°…..</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Importo</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i/>
                <w:i/>
              </w:rPr>
            </w:pPr>
            <w:r>
              <w:rPr>
                <w:b/>
                <w:bCs/>
                <w:i/>
              </w:rPr>
              <w:t>Altro……………………(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i/>
          <w:i/>
          <w:iCs/>
          <w:sz w:val="10"/>
        </w:rPr>
      </w:pPr>
      <w:r>
        <w:rPr>
          <w:b/>
          <w:bCs/>
          <w:i/>
          <w:iCs/>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10132" w:type="dxa"/>
        <w:jc w:val="left"/>
        <w:tblInd w:w="-2" w:type="dxa"/>
        <w:tblLayout w:type="fixed"/>
        <w:tblCellMar>
          <w:top w:w="0" w:type="dxa"/>
          <w:left w:w="0" w:type="dxa"/>
          <w:bottom w:w="0" w:type="dxa"/>
          <w:right w:w="0" w:type="dxa"/>
        </w:tblCellMar>
      </w:tblPr>
      <w:tblGrid>
        <w:gridCol w:w="3149"/>
        <w:gridCol w:w="1597"/>
        <w:gridCol w:w="1865"/>
        <w:gridCol w:w="1576"/>
        <w:gridCol w:w="194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4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3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4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70" w:type="dxa"/>
        <w:jc w:val="left"/>
        <w:tblInd w:w="-2" w:type="dxa"/>
        <w:tblLayout w:type="fixed"/>
        <w:tblCellMar>
          <w:top w:w="0" w:type="dxa"/>
          <w:left w:w="63" w:type="dxa"/>
          <w:bottom w:w="0" w:type="dxa"/>
          <w:right w:w="70" w:type="dxa"/>
        </w:tblCellMar>
      </w:tblPr>
      <w:tblGrid>
        <w:gridCol w:w="2281"/>
        <w:gridCol w:w="708"/>
        <w:gridCol w:w="709"/>
        <w:gridCol w:w="708"/>
        <w:gridCol w:w="709"/>
        <w:gridCol w:w="709"/>
        <w:gridCol w:w="708"/>
        <w:gridCol w:w="709"/>
        <w:gridCol w:w="708"/>
        <w:gridCol w:w="709"/>
        <w:gridCol w:w="709"/>
        <w:gridCol w:w="1003"/>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9"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Spese tecniche di progettazione, direzione lavori, collaudo, (comprensive di IVA se non recuperabile) fino ad un massimo del 10% dell’importo dei lavori (somme a disposizione);</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9"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10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shd w:fill="00FF00" w:val="clear"/>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highlight w:val="yellow"/>
          <w:shd w:fill="00FF00" w:val="clear"/>
        </w:rPr>
      </w:pPr>
      <w:r>
        <w:rPr>
          <w:rFonts w:eastAsia="Times New Roman" w:cs="TimesNewRomanPSMT;Times New Roman" w:ascii="TimesNewRomanPSMT;Times New Roman" w:hAnsi="TimesNewRomanPSMT;Times New Roman"/>
          <w:b/>
          <w:bCs/>
          <w:i w:val="false"/>
          <w:iCs w:val="false"/>
          <w:strike w:val="false"/>
          <w:dstrike w:val="false"/>
          <w:color w:val="000000"/>
          <w:sz w:val="22"/>
          <w:szCs w:val="18"/>
          <w:highlight w:val="yellow"/>
          <w:shd w:fill="00FF00" w:val="clear"/>
        </w:rPr>
      </w:r>
    </w:p>
    <w:tbl>
      <w:tblPr>
        <w:tblW w:w="10248"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00"/>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0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00"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53" w:type="dxa"/>
        <w:jc w:val="left"/>
        <w:tblInd w:w="-2" w:type="dxa"/>
        <w:tblLayout w:type="fixed"/>
        <w:tblCellMar>
          <w:top w:w="0" w:type="dxa"/>
          <w:left w:w="59" w:type="dxa"/>
          <w:bottom w:w="0" w:type="dxa"/>
          <w:right w:w="70" w:type="dxa"/>
        </w:tblCellMar>
      </w:tblPr>
      <w:tblGrid>
        <w:gridCol w:w="2566"/>
        <w:gridCol w:w="2136"/>
        <w:gridCol w:w="3580"/>
        <w:gridCol w:w="207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7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7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13"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26"/>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86" w:type="dxa"/>
        <w:jc w:val="left"/>
        <w:tblInd w:w="-2" w:type="dxa"/>
        <w:tblLayout w:type="fixed"/>
        <w:tblCellMar>
          <w:top w:w="0" w:type="dxa"/>
          <w:left w:w="60" w:type="dxa"/>
          <w:bottom w:w="0" w:type="dxa"/>
          <w:right w:w="70" w:type="dxa"/>
        </w:tblCellMar>
      </w:tblPr>
      <w:tblGrid>
        <w:gridCol w:w="2517"/>
        <w:gridCol w:w="655"/>
        <w:gridCol w:w="1200"/>
        <w:gridCol w:w="2829"/>
        <w:gridCol w:w="1564"/>
        <w:gridCol w:w="1621"/>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21"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21"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2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pPr>
            <w:r>
              <w:rPr/>
            </w:r>
          </w:p>
        </w:tc>
        <w:tc>
          <w:tcPr>
            <w:tcW w:w="1621"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74"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38"/>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xml:space="preserve">.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w:t>
      </w:r>
    </w:p>
    <w:p>
      <w:pPr>
        <w:pStyle w:val="Normal"/>
        <w:jc w:val="both"/>
        <w:rPr>
          <w:sz w:val="18"/>
          <w:szCs w:val="18"/>
        </w:rPr>
      </w:pPr>
      <w:r>
        <w:rPr>
          <w:sz w:val="18"/>
          <w:szCs w:val="18"/>
        </w:rPr>
        <w:t>I contributi cumulati per l'operazione in oggetto sono riepilogati nella tabella seguente:</w:t>
      </w:r>
    </w:p>
    <w:p>
      <w:pPr>
        <w:pStyle w:val="Normal"/>
        <w:jc w:val="both"/>
        <w:rPr>
          <w:sz w:val="18"/>
          <w:szCs w:val="18"/>
        </w:rPr>
      </w:pPr>
      <w:r>
        <w:rPr>
          <w:sz w:val="18"/>
          <w:szCs w:val="18"/>
        </w:rPr>
      </w:r>
    </w:p>
    <w:tbl>
      <w:tblPr>
        <w:tblW w:w="10159" w:type="dxa"/>
        <w:jc w:val="left"/>
        <w:tblInd w:w="-83" w:type="dxa"/>
        <w:tblLayout w:type="fixed"/>
        <w:tblCellMar>
          <w:top w:w="0" w:type="dxa"/>
          <w:left w:w="98" w:type="dxa"/>
          <w:bottom w:w="0" w:type="dxa"/>
          <w:right w:w="108" w:type="dxa"/>
        </w:tblCellMar>
      </w:tblPr>
      <w:tblGrid>
        <w:gridCol w:w="4642"/>
        <w:gridCol w:w="2269"/>
        <w:gridCol w:w="324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26_889631606"/>
      <w:bookmarkStart w:id="185" w:name="__Fieldmark__412_781945882"/>
      <w:bookmarkStart w:id="186" w:name="__Fieldmark__22_273879704"/>
      <w:bookmarkStart w:id="187" w:name="__Fieldmark__22_1914043975"/>
      <w:bookmarkStart w:id="188" w:name="__Fieldmark__133_269707216"/>
      <w:bookmarkStart w:id="189" w:name="__Fieldmark__2469_649172897"/>
      <w:bookmarkStart w:id="190" w:name="__Fieldmark__5703_303525349"/>
      <w:bookmarkStart w:id="191" w:name="__Fieldmark__1505_1650665205"/>
      <w:bookmarkStart w:id="192" w:name="__Fieldmark__225_869070395"/>
      <w:bookmarkStart w:id="193" w:name="__Fieldmark__22_2664646394"/>
      <w:bookmarkStart w:id="194" w:name="__Fieldmark__22_2664646394"/>
      <w:bookmarkEnd w:id="189"/>
      <w:bookmarkEnd w:id="190"/>
      <w:bookmarkEnd w:id="194"/>
      <w:r>
        <w:rPr/>
      </w:r>
      <w:r>
        <w:rPr/>
        <w:fldChar w:fldCharType="end"/>
      </w:r>
      <w:bookmarkEnd w:id="184"/>
      <w:bookmarkEnd w:id="185"/>
      <w:bookmarkEnd w:id="186"/>
      <w:bookmarkEnd w:id="187"/>
      <w:bookmarkEnd w:id="188"/>
      <w:bookmarkEnd w:id="191"/>
      <w:bookmarkEnd w:id="192"/>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227_889631606"/>
      <w:bookmarkStart w:id="196" w:name="__Fieldmark__23_1914043975"/>
      <w:bookmarkStart w:id="197" w:name="__Fieldmark__20_790094241"/>
      <w:bookmarkStart w:id="198" w:name="__Fieldmark__684_180211599"/>
      <w:bookmarkStart w:id="199" w:name="__Fieldmark__2488_649172897"/>
      <w:bookmarkStart w:id="200" w:name="__Fieldmark__5718_303525349"/>
      <w:bookmarkStart w:id="201" w:name="__Fieldmark__416_771754207"/>
      <w:bookmarkStart w:id="202" w:name="__Fieldmark__226_869070395"/>
      <w:bookmarkStart w:id="203" w:name="__Fieldmark__23_2664646394"/>
      <w:bookmarkStart w:id="204" w:name="__Fieldmark__23_2664646394"/>
      <w:bookmarkEnd w:id="199"/>
      <w:bookmarkEnd w:id="200"/>
      <w:bookmarkEnd w:id="204"/>
      <w:r>
        <w:rPr/>
      </w:r>
      <w:r>
        <w:rPr/>
        <w:fldChar w:fldCharType="end"/>
      </w:r>
      <w:bookmarkEnd w:id="195"/>
      <w:bookmarkEnd w:id="196"/>
      <w:bookmarkEnd w:id="197"/>
      <w:bookmarkEnd w:id="198"/>
      <w:bookmarkEnd w:id="201"/>
      <w:bookmarkEnd w:id="202"/>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228_889631606"/>
      <w:bookmarkStart w:id="206" w:name="__Fieldmark__414_781945882"/>
      <w:bookmarkStart w:id="207" w:name="__Fieldmark__24_273879704"/>
      <w:bookmarkStart w:id="208" w:name="__Fieldmark__2509_649172897"/>
      <w:bookmarkStart w:id="209" w:name="__Fieldmark__5735_303525349"/>
      <w:bookmarkStart w:id="210" w:name="__Fieldmark__27_1989634513"/>
      <w:bookmarkStart w:id="211" w:name="__Fieldmark__1507_1650665205"/>
      <w:bookmarkStart w:id="212" w:name="__Fieldmark__417_771754207"/>
      <w:bookmarkStart w:id="213" w:name="__Fieldmark__24_2664646394"/>
      <w:bookmarkStart w:id="214" w:name="__Fieldmark__24_2664646394"/>
      <w:bookmarkEnd w:id="208"/>
      <w:bookmarkEnd w:id="209"/>
      <w:bookmarkEnd w:id="214"/>
      <w:r>
        <w:rPr/>
      </w:r>
      <w:r>
        <w:rPr/>
        <w:fldChar w:fldCharType="end"/>
      </w:r>
      <w:bookmarkEnd w:id="205"/>
      <w:bookmarkEnd w:id="206"/>
      <w:bookmarkEnd w:id="207"/>
      <w:bookmarkEnd w:id="210"/>
      <w:bookmarkEnd w:id="211"/>
      <w:bookmarkEnd w:id="212"/>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15" w:name="__Fieldmark__9717_1245121632"/>
      <w:bookmarkStart w:id="216" w:name="__Fieldmark__9032_1245121632"/>
      <w:bookmarkStart w:id="217" w:name="__Fieldmark__8937_1245121632"/>
      <w:bookmarkStart w:id="218" w:name="__Fieldmark__9717_1245121632"/>
      <w:bookmarkStart w:id="219" w:name="__Fieldmark__9032_1245121632"/>
      <w:bookmarkStart w:id="220" w:name="__Fieldmark__8937_1245121632"/>
      <w:bookmarkEnd w:id="218"/>
      <w:bookmarkEnd w:id="219"/>
      <w:bookmarkEnd w:id="220"/>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21" w:name="__Fieldmark__3111_303525349"/>
      <w:bookmarkStart w:id="222" w:name="__Fieldmark__3273_303525349"/>
      <w:bookmarkStart w:id="223" w:name="__Fieldmark__3400_303525349"/>
      <w:bookmarkStart w:id="224" w:name="__Fieldmark__407_649172897"/>
      <w:bookmarkStart w:id="225" w:name="__Fieldmark__3456_303525349"/>
      <w:bookmarkStart w:id="226" w:name="__Fieldmark__429_649172897"/>
      <w:bookmarkStart w:id="227" w:name="__Fieldmark__3474_303525349"/>
      <w:bookmarkStart w:id="228" w:name="__Fieldmark__3509_303525349"/>
      <w:bookmarkStart w:id="229" w:name="__Fieldmark__693_649172897"/>
      <w:bookmarkStart w:id="230" w:name="__Fieldmark__780_649172897"/>
      <w:bookmarkStart w:id="231" w:name="__Fieldmark__3788_303525349"/>
      <w:bookmarkStart w:id="232" w:name="__Fieldmark__806_649172897"/>
      <w:bookmarkStart w:id="233" w:name="__Fieldmark__3810_303525349"/>
      <w:bookmarkStart w:id="234" w:name="__Fieldmark__2469_649172897"/>
      <w:bookmarkStart w:id="235" w:name="__Fieldmark__5703_303525349"/>
      <w:bookmarkStart w:id="236" w:name="__Fieldmark__2488_649172897"/>
      <w:bookmarkStart w:id="237" w:name="__Fieldmark__5718_303525349"/>
      <w:bookmarkStart w:id="238" w:name="__Fieldmark__2509_649172897"/>
      <w:bookmarkStart w:id="239" w:name="__Fieldmark__5735_303525349"/>
      <w:bookmarkStart w:id="240" w:name="__Fieldmark__3111_303525349"/>
      <w:bookmarkStart w:id="241" w:name="__Fieldmark__3273_303525349"/>
      <w:bookmarkStart w:id="242" w:name="__Fieldmark__3400_303525349"/>
      <w:bookmarkStart w:id="243" w:name="__Fieldmark__407_649172897"/>
      <w:bookmarkStart w:id="244" w:name="__Fieldmark__3456_303525349"/>
      <w:bookmarkStart w:id="245" w:name="__Fieldmark__429_649172897"/>
      <w:bookmarkStart w:id="246" w:name="__Fieldmark__3474_303525349"/>
      <w:bookmarkStart w:id="247" w:name="__Fieldmark__3509_303525349"/>
      <w:bookmarkStart w:id="248" w:name="__Fieldmark__693_649172897"/>
      <w:bookmarkStart w:id="249" w:name="__Fieldmark__780_649172897"/>
      <w:bookmarkStart w:id="250" w:name="__Fieldmark__3788_303525349"/>
      <w:bookmarkStart w:id="251" w:name="__Fieldmark__806_649172897"/>
      <w:bookmarkStart w:id="252" w:name="__Fieldmark__3810_303525349"/>
      <w:bookmarkStart w:id="253" w:name="__Fieldmark__2469_649172897"/>
      <w:bookmarkStart w:id="254" w:name="__Fieldmark__5703_303525349"/>
      <w:bookmarkStart w:id="255" w:name="__Fieldmark__2488_649172897"/>
      <w:bookmarkStart w:id="256" w:name="__Fieldmark__5718_303525349"/>
      <w:bookmarkStart w:id="257" w:name="__Fieldmark__2509_649172897"/>
      <w:bookmarkStart w:id="258" w:name="__Fieldmark__5735_30352534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20:00Z</dcterms:created>
  <dc:creator> </dc:creator>
  <dc:description/>
  <dc:language>en-US</dc:language>
  <cp:lastModifiedBy/>
  <cp:lastPrinted>2016-11-28T11:54:00Z</cp:lastPrinted>
  <dcterms:modified xsi:type="dcterms:W3CDTF">2016-12-29T12:02:05Z</dcterms:modified>
  <cp:revision>6</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